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nda Bear: The Panda is a large mammal which is about the same size as a Black Bear. Adult Pandas grow to be about 5-6 feet high. They will whey up to 276 pounds and males weighing 10% to 20% more than females. With few other enemies other than people the lifespan of a wild Panda is about 25 years or mor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13:00Z</dcterms:created>
  <dc:creator>Banksia Secondary College</dc:creator>
  <dc:description/>
  <cp:keywords/>
  <dc:language>en-US</dc:language>
  <cp:lastModifiedBy>Banksia Secondary College</cp:lastModifiedBy>
  <dcterms:modified xsi:type="dcterms:W3CDTF">2010-08-09T02:14:00Z</dcterms:modified>
  <cp:revision>1</cp:revision>
  <dc:subject/>
  <dc:title>Panda Bear: The Panda is a large mammal which is about the same size as a Black Bear</dc:title>
</cp:coreProperties>
</file>